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7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sterstwo Finansów uprzejmie informuje, że ze względu na zaplanowane prace techniczne na portalu PUESC, w dni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06.2016 w godzinach od 15:00 do 19: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nastąpi przerwa w świadczeniu usług portalowych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 czasie przewidziana jest całkowita niedostępność portalu oraz usług niewizualnych, tym samym niedostępne będą usługi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-Klient,</w:t>
              <w:br/>
              <w:t>- e-Wnioski,</w:t>
              <w:br/>
              <w:t>- e-Zefir,</w:t>
              <w:br/>
              <w:t>- e-Zabezpieczenia,</w:t>
              <w:br/>
              <w:t>- e-Booking TRUCK,</w:t>
              <w:br/>
              <w:t>- e-Tranzyt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 -INTRASTAT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yczy to także innych e-usług, które są w fazie testów i pilotaży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ostępne będą wszystkie kanały komunikacyjne: Portal PUESC, E-Mail, WebService, e-PUA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usług uruchomionych produkcyjnie prosimy stosować procedury awaryjne udostępnione przez poszczególne systemy.</w:t>
              <w:br/>
              <w:t>Przepraszamy za utrudnienia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cs-CZ"/>
              </w:rPr>
            </w:pPr>
            <w:r>
              <w:rPr>
                <w:rFonts w:cs="Arial" w:ascii="Arial" w:hAnsi="Arial"/>
                <w:sz w:val="12"/>
                <w:szCs w:val="12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44/2016&#10;z dnia 23.06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24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6-23T08:24:00Z</dcterms:modified>
  <cp:revision>9</cp:revision>
  <dc:subject/>
  <dc:title>Szanowni Państwo</dc:title>
</cp:coreProperties>
</file>